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SECUZIONE ED INTERPRETAZIONE – </w:t>
      </w:r>
      <w:r>
        <w:rPr>
          <w:b/>
        </w:rPr>
        <w:t>TROMB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IMO BIENNIO</w:t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ttivi e conoscenz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ilità da raggiunge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 e repertori di riferimen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rincipali elementi organologici dello strumento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Rapporto tra gestualità, produzione sonora e lettura di notazione tradizionale e no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spetti ritmici, metrici, agogici, melodici, timbrici, dinamici, armonici, fraseologici, formali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emplici procedimenti analitici dei repertori studiati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Elementi essenziali che connotano generi e stili diversi e relativa contestualizzazione storico-stilistica dei repertori studiati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Elementi essenziali di metodologie di studio e di memorizzazione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  <w:p>
            <w:pPr>
              <w:pStyle w:val="ListParagrap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antenere un adeguato equilibrio psico-fisico (respirazione, percezione corporea, rilassamento, postura, coordinazione) in diverse situazioni di performanc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cquisire tecniche funzionali alla lettura a prima vista e alla memorizzazion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scoltare e valutare se stessi e gli altri nelle esecuzioni solistiche e di gruppo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cquisire tecniche strumentali adeguate alla lettura di brani scelti tra repertori diversi per genere e stil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dattare le metodologie di studio alla soluzione di problemi esecutivi anche in rapporto alle proprie caratteristi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rPr/>
            </w:pPr>
            <w:r>
              <w:rPr>
                <w:lang w:val="en-GB"/>
              </w:rPr>
              <w:t xml:space="preserve">C. Colin, </w:t>
            </w:r>
            <w:r>
              <w:rPr>
                <w:i/>
                <w:lang w:val="en-GB"/>
              </w:rPr>
              <w:t>Melodious fundamentals from the Charles Colin Complete modern method for trumpet or cornet</w:t>
            </w:r>
            <w:r>
              <w:rPr>
                <w:lang w:val="en-GB"/>
              </w:rPr>
              <w:t>, New York, Charles Colin, 1975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rPr/>
            </w:pPr>
            <w:r>
              <w:rPr>
                <w:lang w:val="en-GB"/>
              </w:rPr>
              <w:t xml:space="preserve">C. Colin, </w:t>
            </w:r>
            <w:r>
              <w:rPr>
                <w:i/>
                <w:lang w:val="en-GB"/>
              </w:rPr>
              <w:t>Trumpet advanced lip flexibilities</w:t>
            </w:r>
            <w:r>
              <w:rPr>
                <w:lang w:val="en-GB"/>
              </w:rPr>
              <w:t>, New York, Charles Colin, 1975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rPr/>
            </w:pPr>
            <w:r>
              <w:rPr>
                <w:lang w:val="en-GB"/>
              </w:rPr>
              <w:t xml:space="preserve">J. O'Reilly; M. Williams, </w:t>
            </w:r>
            <w:r>
              <w:rPr>
                <w:i/>
                <w:lang w:val="en-GB"/>
              </w:rPr>
              <w:t>Accent on achievement. Book 1, Trumpet : a comprehensive band method that develops creativity and musicianship</w:t>
            </w:r>
            <w:r>
              <w:rPr>
                <w:lang w:val="en-GB"/>
              </w:rPr>
              <w:t>, Van Nuys, CA, Alfred Publishing Co., 1997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rPr/>
            </w:pPr>
            <w:r>
              <w:rPr/>
              <w:t xml:space="preserve">J. Stamp, </w:t>
            </w:r>
            <w:r>
              <w:rPr>
                <w:i/>
              </w:rPr>
              <w:t>Warm -ups + studies tromba e altri strumenti d'ottone</w:t>
            </w:r>
            <w:r>
              <w:rPr/>
              <w:t>, Vuarmarens, Bim, 2005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rPr/>
            </w:pPr>
            <w:r>
              <w:rPr>
                <w:lang w:val="en-GB"/>
              </w:rPr>
              <w:t xml:space="preserve">C. G. Vernon, </w:t>
            </w:r>
            <w:r>
              <w:rPr>
                <w:i/>
                <w:lang w:val="en-GB"/>
              </w:rPr>
              <w:t>Daily routines for trombone</w:t>
            </w:r>
            <w:r>
              <w:rPr>
                <w:lang w:val="en-GB"/>
              </w:rPr>
              <w:t>, Philadelphia, C.G. Vernon, 198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J. B. Arban, </w:t>
            </w:r>
            <w:r>
              <w:rPr>
                <w:i/>
                <w:lang w:val="en-GB"/>
              </w:rPr>
              <w:t xml:space="preserve">Complete Method for Trumpet, </w:t>
            </w:r>
            <w:r>
              <w:rPr>
                <w:lang w:val="en-GB"/>
              </w:rPr>
              <w:t>Encore Music Publishers, 2007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Gatti, </w:t>
            </w:r>
            <w:r>
              <w:rPr>
                <w:i/>
              </w:rPr>
              <w:t xml:space="preserve">Metodo per Tromba Prima parte, </w:t>
            </w:r>
            <w:r>
              <w:rPr/>
              <w:t>Ed.Ricordi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Esecuzione di un brano per tromba tra i seguenti: Botti “romanza” , “scherzo”,o di difficoltà adeguata al  il livello raggiunt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cs="Times New Roman"/>
    </w:rPr>
  </w:style>
  <w:style w:type="character" w:styleId="FooterChar">
    <w:name w:val="Footer Char"/>
    <w:basedOn w:val="Car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39:00Z</dcterms:created>
  <dc:creator>Utente1</dc:creator>
  <dc:description/>
  <cp:keywords/>
  <dc:language>en-US</dc:language>
  <cp:lastModifiedBy>Emiliano Salvatore Desole</cp:lastModifiedBy>
  <dcterms:modified xsi:type="dcterms:W3CDTF">2011-10-16T12:39:00Z</dcterms:modified>
  <cp:revision>2</cp:revision>
  <dc:subject/>
  <dc:title>ESECUZIONE ED INTERPRETAZIONE – TROMBA</dc:title>
</cp:coreProperties>
</file>